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270" w:before="0" w:after="0"/>
        <w:jc w:val="center"/>
        <w:rPr/>
      </w:pPr>
      <w:r>
        <w:rPr>
          <w:rStyle w:val="StrongEmphasis"/>
          <w:color w:val="000000"/>
          <w:sz w:val="32"/>
          <w:szCs w:val="32"/>
        </w:rPr>
        <w:t>Уважаемые жители Мглинского района!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>
          <w:rStyle w:val="StrongEmphasis"/>
          <w:color w:val="000000"/>
          <w:sz w:val="16"/>
          <w:szCs w:val="16"/>
        </w:rPr>
      </w:pPr>
      <w:r>
        <w:rPr/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Сердечно поздравляю вас с главным государственным праздником страны - Днем России!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/>
      </w:pPr>
      <w:r>
        <w:rPr>
          <w:color w:val="17130D"/>
          <w:sz w:val="32"/>
          <w:szCs w:val="32"/>
        </w:rPr>
        <w:t>Эта дата символизирует свободу и независимость нашей страны, говорит о ее величии, преданности Отчизне многих поколений патриотов. Любовь к Родине – самая глубокая, значимая и благородная идея, которую россияне передают по наследству своим детям и внукам. Это основа единства и мощи нашего государства.</w:t>
      </w:r>
      <w:r>
        <w:rPr>
          <w:color w:val="000000"/>
          <w:sz w:val="32"/>
          <w:szCs w:val="32"/>
        </w:rPr>
        <w:t xml:space="preserve"> Принятие Декларации о государственном суверенитете Российской Федерации положило начало новому этапу развития нашего государства. </w:t>
      </w:r>
      <w:r>
        <w:rPr>
          <w:sz w:val="32"/>
          <w:szCs w:val="32"/>
        </w:rPr>
        <w:t>За эти годы наша страна прошла непростой путь становления, но сумела подтвердить статус сильной и независимой державы. Сохранить многовековые традиции. Объединить множество народов и культур. Россия сегодня – это суверенное государство, которое последовательно отстаивает свои интересы во внешней и внутренней политике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>
          <w:sz w:val="32"/>
          <w:szCs w:val="32"/>
          <w:shd w:fill="FFFFFF" w:val="clear"/>
        </w:rPr>
      </w:pPr>
      <w:r>
        <w:rPr>
          <w:sz w:val="32"/>
          <w:szCs w:val="32"/>
          <w:shd w:fill="FFFFFF" w:val="clear"/>
        </w:rPr>
        <w:t>В этот день праздничные мероприятия проходят во всех городах нашей великой страны. Его  празднуют люди разных возрастов, национальностей, культур и поколений. Но всех нас объединяет наше Отечество, объединяет желание быть сильными и благополучными. Процветающая, крепко стоящая на ногах, независимая Россия – это наше общее настоящее и будущее. Мир стремительно меняется, но наша цель – неизменна. И мы будем ежедневно воплощать в жизнь наши мечты, беречь свои ценности, сохранять традиции и добиваться успеха.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От всей души желаю вам здоровья, счастья, мира, добра и благополучия, удачи во всех начинаниях на благо района, на благо великой России!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05:38:00Z</dcterms:created>
  <dc:creator>User</dc:creator>
  <dc:description/>
  <cp:keywords/>
  <dc:language>en-US</dc:language>
  <cp:lastModifiedBy>User</cp:lastModifiedBy>
  <cp:lastPrinted>2017-06-08T08:48:00Z</cp:lastPrinted>
  <dcterms:modified xsi:type="dcterms:W3CDTF">2017-06-08T05:49:00Z</dcterms:modified>
  <cp:revision>2</cp:revision>
  <dc:subject/>
  <dc:title>Уважаемые жители Мглинского района</dc:title>
</cp:coreProperties>
</file>